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ulic Bitwy Grochowskiej, Pokuckiej i Trembowelskiej w Dzielnicy </w:t>
        <w:br/>
        <w:t>Praga-Południe m.st. Warszawy z odwodnieniem jezdni, oświetleniem, zabezpieczeniem kabli energetycznych, usunięciem kolidujących drzew i krzewów, nasadzeniem krzewów w pasie drogowym, ochroną istniejących drzew i założeniem trawników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11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6-11T11:11:00Z</dcterms:modified>
  <cp:revision>2</cp:revision>
  <dc:subject/>
  <dc:title>Załącznik nr 2 do SIWZ</dc:title>
</cp:coreProperties>
</file>